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89.2025.P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05525/05182/25/P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960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AKCEPTACJI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acji zamówienia: IZWP z załącznikami i zapisami Umow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 utrzymania czystości i porządku w pomieszczeniach oraz na terenie zewnętrznym na obszarze działania Zakładu Linii Kolejowych w Nowym Sączu - budynki w Nowym Sączu, pomieszczenia socjalne w Krynicy Zdroju oraz pomieszczenia administracyjno-biurowe w Stróżach</w:t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426" w:right="5102" w:hanging="142"/>
        <w:jc w:val="both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4 do IZWP) i uznajemy się za związanych określonymi w nich postanowieniami i zasadam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dokumentacji IZWP, Opisie Przedmiotu Zamówienia oraz w zapisach Wzoru Umowy (Załącznik nr 4 do IZWP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</w:rPr>
        <w:t>za łączną ce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oferowaną na Platformie Zakupowej w Elektronicznym Formularzu Złożenia Oferty, która wynika z </w:t>
      </w:r>
      <w:r>
        <w:rPr>
          <w:rFonts w:cs="Arial" w:ascii="Arial" w:hAnsi="Arial"/>
          <w:b/>
          <w:bCs/>
          <w:sz w:val="22"/>
          <w:szCs w:val="22"/>
        </w:rPr>
        <w:t>Załącznika nr 6 – Wzór Wykazu cenow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ie zamierzamy</w:t>
      </w:r>
      <w:r>
        <w:rPr>
          <w:rFonts w:cs="Arial" w:ascii="Arial" w:hAnsi="Arial"/>
          <w:sz w:val="22"/>
          <w:szCs w:val="22"/>
        </w:rPr>
        <w:t xml:space="preserve"> powierzyć podwykonawcom realizacji żadnej części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ywanie zamówienia w terminie: określonym w </w:t>
      </w:r>
      <w:bookmarkStart w:id="0" w:name="_Hlk210114208"/>
      <w:r>
        <w:rPr>
          <w:rFonts w:cs="Arial" w:ascii="Arial" w:hAnsi="Arial"/>
          <w:sz w:val="22"/>
          <w:szCs w:val="22"/>
        </w:rPr>
        <w:t>Informacje, zasady i warunki postępowania (IZWP).</w:t>
      </w:r>
      <w:bookmarkEnd w:id="0"/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e, zasady i warunk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4 do IZWP i zobowiązujemy się w przypadku wyboru naszej oferty jako najkorzystniejszej do zawarcia umowy zgodnej z ofertą, na warunkach określonych w IZWP i Regulaminie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klauzulą informacyjną zawartą w Roz. XVIII IZWP oraz zrealizowałem/zrealizowaliśmy obowiązek, o którym mowa w Roz. XVIII ust. 2 i 3 IZWP w związku z ubieganiem się o udzielenie zamówienia w niniejszym postępowani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………………………………………………………………………………………………………………………….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/>
      </w:pPr>
      <w:r>
        <w:rPr>
          <w:rFonts w:cs="Arial" w:ascii="Arial" w:hAnsi="Arial"/>
          <w:sz w:val="22"/>
          <w:szCs w:val="22"/>
        </w:rPr>
        <w:t>tel....................................................... e-mail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 uzupełnienia wszystkich wymaganych pozycji Formularza złożenia oferty wraz z załączeniem wymaganych oświadczeń i dokumentów oraz podpisywania wszelkich dokumentów, oświadczeń i wyjaśnień*). </w:t>
      </w:r>
    </w:p>
    <w:p>
      <w:pPr>
        <w:pStyle w:val="Akapitzlist"/>
        <w:spacing w:lineRule="auto" w:line="276" w:before="120" w:after="120"/>
        <w:ind w:left="567" w:hanging="0"/>
        <w:jc w:val="both"/>
        <w:rPr>
          <w:rFonts w:ascii="Arial" w:hAnsi="Arial" w:eastAsia="Lucida Sans Unicode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6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  <w:r>
        <w:rPr>
          <w:rFonts w:cs="Arial" w:ascii="Arial" w:hAnsi="Arial"/>
          <w:b/>
          <w:bCs/>
          <w:sz w:val="22"/>
          <w:szCs w:val="22"/>
        </w:rPr>
        <w:t xml:space="preserve"> pełnomocnictwo dla osób składających w imieniu Wykonawcy ofertę za pomocą Platformy Zakupowej może być odrębnym dokumentem (lub może wynikać z dokumentów rejestrowych itp.) i wtedy nie ma konieczności wypełniania pkt. 13 – można go usunąć. </w:t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1080"/>
        <w:ind w:left="1066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sz w:val="18"/>
        <w:szCs w:val="16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rFonts w:cs="Times New Roman"/>
      <w:i w:val="false"/>
      <w:iCs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7:00Z</dcterms:created>
  <dc:creator>Your User Name</dc:creator>
  <dc:description/>
  <cp:keywords/>
  <dc:language>en-US</dc:language>
  <cp:lastModifiedBy>Król Patrycja</cp:lastModifiedBy>
  <cp:lastPrinted>2025-11-19T09:20:00Z</cp:lastPrinted>
  <dcterms:modified xsi:type="dcterms:W3CDTF">2025-11-19T08:20:00Z</dcterms:modified>
  <cp:revision>26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